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Є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ених договорів по Комунальній установі Тернопільської обласної ради «Центр аналітично-методичного та матеріально-технічного забезпечення розвитку освітніх закладів област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2025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21"/>
        <w:gridCol w:w="1152"/>
        <w:gridCol w:w="1403"/>
        <w:gridCol w:w="3193"/>
        <w:gridCol w:w="1047"/>
        <w:gridCol w:w="1017"/>
        <w:gridCol w:w="1046"/>
        <w:gridCol w:w="1239"/>
        <w:gridCol w:w="2167"/>
      </w:tblGrid>
      <w:tr>
        <w:trPr>
          <w:trHeight w:val="10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постачаль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уклада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товарів, робіт та по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за одиницю, грив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, гриве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П «Колумбу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7180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.01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уга Інтер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ЗМК 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0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.04.20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витрат на утримання приміщення та комунальних по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6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54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ЗМК 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-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1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витрат на електропостачан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8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2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іція охорон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003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послуг з охорони приміщен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ФО Була І.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-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.02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 ноутбу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9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9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ФО Юрик Ю.З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/06/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 службового автомобіля Дачія Лог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3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3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Автотехсерві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КК27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.09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пального (бензин А9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8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>ТОВ «ТЕХНОШОП+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12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хонні машин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8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66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>ТОВ «ТЕХНОШОП+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12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озильна камера ВЕК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4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497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</w:rPr>
              <w:t>ФО-П Філик Д.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12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»ясорізка </w:t>
            </w:r>
            <w:r>
              <w:rPr>
                <w:rFonts w:cs="Times New Roman" w:ascii="Times New Roman" w:hAnsi="Times New Roman"/>
              </w:rPr>
              <w:t>HURAKAN</w:t>
            </w:r>
            <w:r>
              <w:rPr>
                <w:rFonts w:cs="Times New Roman" w:ascii="Times New Roman" w:hAnsi="Times New Roman"/>
                <w:lang w:val="uk-UA"/>
              </w:rPr>
              <w:t>-12</w:t>
            </w:r>
            <w:r>
              <w:rPr>
                <w:rFonts w:cs="Times New Roman" w:ascii="Times New Roman" w:hAnsi="Times New Roman"/>
              </w:rPr>
              <w:t>SS</w:t>
            </w:r>
            <w:r>
              <w:rPr>
                <w:rFonts w:cs="Times New Roman" w:ascii="Times New Roman" w:hAnsi="Times New Roman"/>
                <w:lang w:val="uk-UA"/>
              </w:rPr>
              <w:t xml:space="preserve"> на 750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lang w:val="uk-UA"/>
              </w:rPr>
              <w:t xml:space="preserve"> 220</w:t>
            </w: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</w:rPr>
              <w:t>ФО-П Філик Н.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12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>Плашет</w:t>
            </w:r>
            <w:r>
              <w:rPr>
                <w:rFonts w:cs="Times New Roman" w:ascii="Times New Roman" w:hAnsi="Times New Roman"/>
                <w:color w:val="000000"/>
                <w:spacing w:val="11"/>
                <w:lang w:val="en-US"/>
              </w:rPr>
              <w:t xml:space="preserve"> LenovoTab One 4/64GB 4G Luna Grey+Clear Cas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1,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</w:tbl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Галина ДУДА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0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2:52:00Z</dcterms:created>
  <dc:creator>Оксана</dc:creator>
  <dc:description/>
  <cp:keywords/>
  <dc:language>en-US</dc:language>
  <cp:lastModifiedBy>Serg</cp:lastModifiedBy>
  <cp:lastPrinted>2019-12-31T10:00:00Z</cp:lastPrinted>
  <dcterms:modified xsi:type="dcterms:W3CDTF">2026-02-26T12:52:00Z</dcterms:modified>
  <cp:revision>2</cp:revision>
  <dc:subject/>
  <dc:title/>
</cp:coreProperties>
</file>